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left="0" w:right="0"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 «Большеугонский сельсовет» Льговского района Курской области</w:t>
      </w:r>
    </w:p>
    <w:p>
      <w:pPr>
        <w:pStyle w:val="Normal"/>
        <w:ind w:left="0" w:right="0" w:firstLine="486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 xml:space="preserve">Льговского района Курской области  на 2020  год  и плановый период 2021-2022 годов»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от 16 декабря 2019 года        № </w:t>
      </w:r>
      <w:r>
        <w:rPr>
          <w:b/>
          <w:sz w:val="20"/>
          <w:szCs w:val="20"/>
        </w:rPr>
        <w:t>3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го бюджета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>
          <w:rFonts w:ascii="Times New Roman" w:hAnsi="Times New Roman" w:cs="Times New Roman"/>
          <w:bCs w:val="false"/>
          <w:i w:val="false"/>
          <w:i w:val="false"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70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88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</w:rPr>
              <w:t xml:space="preserve">Наименование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20 год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32809,0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32809,0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32809,01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824711.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824711.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824711.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824711.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957520,0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957520,0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957520,01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957520,01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20" w:bottom="902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dc:language>en-US</dc:language>
  <cp:lastModifiedBy>Галина</cp:lastModifiedBy>
  <cp:lastPrinted>2017-12-26T10:52:00Z</cp:lastPrinted>
  <dcterms:modified xsi:type="dcterms:W3CDTF">2018-12-21T05:24:00Z</dcterms:modified>
  <cp:revision>166</cp:revision>
  <dc:subject/>
  <dc:title>Для включения в приложение:</dc:title>
</cp:coreProperties>
</file>