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9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0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325638,03</w:t>
            </w:r>
          </w:p>
        </w:tc>
      </w:tr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325638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325638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325638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44362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44362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44362,62</w:t>
            </w:r>
          </w:p>
        </w:tc>
      </w:tr>
      <w:tr>
        <w:trPr>
          <w:trHeight w:val="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44362,62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9-04-03T04:33:00Z</dcterms:modified>
  <cp:revision>172</cp:revision>
  <dc:subject/>
  <dc:title>Для включения в приложение:</dc:title>
</cp:coreProperties>
</file>